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96"/>
        <w:gridCol w:w="8303"/>
      </w:tblGrid>
      <w:tr>
        <w:trPr>
          <w:trHeight w:val="278" w:hRule="atLeast"/>
        </w:trPr>
        <w:tc>
          <w:tcPr>
            <w:tcW w:w="8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Parametry techniczno - użytkowe dla części nr 13</w:t>
            </w:r>
          </w:p>
        </w:tc>
      </w:tr>
      <w:tr>
        <w:trPr>
          <w:trHeight w:val="315" w:hRule="atLeast"/>
        </w:trPr>
        <w:tc>
          <w:tcPr>
            <w:tcW w:w="3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3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konawca oświadcza, że:</w:t>
            </w:r>
          </w:p>
        </w:tc>
      </w:tr>
      <w:tr>
        <w:trPr>
          <w:trHeight w:val="315" w:hRule="atLeast"/>
        </w:trPr>
        <w:tc>
          <w:tcPr>
            <w:tcW w:w="8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Proponowane glukometry spełniają poniższe wymagania Zamawiającego: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funkcja Auto-coding (bez kodowania kluczy i ręcznego ustawiania kodów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dświetlany ekran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uże, czytelne cyfry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dopuszczalność pomiarów glikemii u dzieci i noworodków</w:t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e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rzeznaczony do użytkowania w warunkach szpitalnych przez personel medyczny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f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pakowania pasków zawiera min 50 szt.</w:t>
            </w:r>
          </w:p>
        </w:tc>
      </w:tr>
      <w:tr>
        <w:trPr>
          <w:trHeight w:val="96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g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detekcja zbyt małej ilości krwi wprowadzonej do paska testowego wraz z wyświetleniem odpowiedniego komunikatu informującego o niecałkowitym wypełnieniu paska na wyświetlaczu glukometru. </w:t>
            </w:r>
          </w:p>
        </w:tc>
      </w:tr>
      <w:tr>
        <w:trPr>
          <w:trHeight w:val="9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wykorzystany enzym na paskach (oksydaza glukozy), nie interferuje z metforminą, paracetamolem, kwasem acetylosalicylowym, amoksycyliną, tetracykliną</w:t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 xml:space="preserve">kapilara samozasysająca krew w przedniej części paska - wielkość zasysanej krwi od 0,3µl do 0,7 µl,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pomiar krwi kapilarnej, kalibracja do osocza krwi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ożliwość pomiaru z alternatywnych miejsc (dłoń, przedramię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zas pomiaru do 5 sekund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zakres hematokrytu od 20 do 60%</w:t>
            </w:r>
          </w:p>
        </w:tc>
      </w:tr>
      <w:tr>
        <w:trPr>
          <w:trHeight w:val="60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zakres pomiaru: dolna granica zakresu od ≤ 20 mg/dl- górna granica zakresu</w:t>
              <w:br/>
              <w:t>≤ 600 mg/dl</w:t>
            </w:r>
          </w:p>
        </w:tc>
      </w:tr>
      <w:tr>
        <w:trPr>
          <w:trHeight w:val="758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zakres temperatury przechowywania pasków 10- 30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, możliwość wykonania pomiaru w temperaturze 10-40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C (karetki pogotowia, zespoły wyjazdowe)</w:t>
            </w:r>
          </w:p>
        </w:tc>
      </w:tr>
      <w:tr>
        <w:trPr>
          <w:trHeight w:val="323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inimalizacja zafałszowań pomiarów - norma ISO 15197:2015</w:t>
            </w:r>
          </w:p>
        </w:tc>
      </w:tr>
      <w:tr>
        <w:trPr>
          <w:trHeight w:val="360" w:hRule="atLeast"/>
        </w:trPr>
        <w:tc>
          <w:tcPr>
            <w:tcW w:w="3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.</w:t>
            </w:r>
          </w:p>
        </w:tc>
        <w:tc>
          <w:tcPr>
            <w:tcW w:w="8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możliwość przeprowadzenia testu kontrolnego przynajmniej na 2 zakresach płynów kontrolnych</w:t>
            </w:r>
          </w:p>
        </w:tc>
      </w:tr>
      <w:tr>
        <w:trPr>
          <w:trHeight w:val="720" w:hRule="atLeast"/>
        </w:trPr>
        <w:tc>
          <w:tcPr>
            <w:tcW w:w="86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konawca dostarczy przynajmniej 1 płyn kontrolny co 3 miesiące w celu przeprowadzenia walidacji glukometrów w oddziałach szpitalnych.</w:t>
            </w:r>
          </w:p>
        </w:tc>
      </w:tr>
      <w:tr>
        <w:trPr>
          <w:trHeight w:val="732" w:hRule="atLeast"/>
        </w:trPr>
        <w:tc>
          <w:tcPr>
            <w:tcW w:w="86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konawca przeprowadzi szkolenie personelu Zamawiającego w zakresie uruchomienia, eksploatacji i obsługi przedmiotu zamówienia.</w:t>
            </w:r>
          </w:p>
        </w:tc>
      </w:tr>
      <w:tr>
        <w:trPr>
          <w:trHeight w:val="1020" w:hRule="atLeast"/>
        </w:trPr>
        <w:tc>
          <w:tcPr>
            <w:tcW w:w="86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Wykonawca zapewni w trakcie trwania umowy serwis sprzętu obejmujący wymianę uszkodzonych glukometrów oraz odbiór i utylizację zużytych glukometrów w momencie wygaśnięcia zawartej umow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Podpis Wykonawcy</w:t>
      </w:r>
    </w:p>
    <w:p>
      <w:pPr>
        <w:pStyle w:val="Normal"/>
        <w:tabs>
          <w:tab w:val="clear" w:pos="708"/>
          <w:tab w:val="left" w:pos="7680" w:leader="none"/>
        </w:tabs>
        <w:spacing w:before="0" w:after="160"/>
        <w:jc w:val="right"/>
        <w:rPr/>
      </w:pPr>
      <w:r>
        <w:rPr/>
        <w:t>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80</Words>
  <Characters>1682</Characters>
  <CharactersWithSpaces>19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13:00Z</dcterms:created>
  <dc:creator>Iwona  Ściślewska</dc:creator>
  <dc:description/>
  <dc:language>en-US</dc:language>
  <cp:lastModifiedBy>Iwona  Ściślewska</cp:lastModifiedBy>
  <dcterms:modified xsi:type="dcterms:W3CDTF">2021-02-19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